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11.2021                                                                                                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Сел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расходов за потребленную электроэнерг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Селинского сельского поселения разрешить финансирование расходов за счет субвенции на осуществление первичного воинского учета  за 2021 год потребленную электроэнергию в сумме  1000,00 руб. и за услуги связи 1000 руб. за 2021 год  согласно приложению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селения                                                                                   Р.Г. Галимов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 потребленной электроэнер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ная стоимость потребления электроэнергии составляет 1Кв-2,87 руб.</w:t>
      </w:r>
    </w:p>
    <w:p>
      <w:pPr>
        <w:pStyle w:val="Normal"/>
        <w:rPr/>
      </w:pPr>
      <w:r>
        <w:rPr>
          <w:sz w:val="28"/>
          <w:szCs w:val="28"/>
        </w:rPr>
        <w:t>Потребление электроэнергии ВУС составляет 29,035 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29,035*12= 348,42*2,87=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о услугам связи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Абонентская плата  в месяц 480 *12 мес.= 5760 руб. :4чел.=1440 руб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sz w:val="28"/>
          <w:szCs w:val="28"/>
        </w:rPr>
        <w:t>Переговоры  17,36 мин.*12 мес.= 283,3*4,80=10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: 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ил: специалист по финансам Филимонова Е.Н.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1:00Z</dcterms:created>
  <dc:creator>Pre-installed</dc:creator>
  <dc:description/>
  <cp:keywords/>
  <dc:language>en-US</dc:language>
  <cp:lastModifiedBy>Гамилович Рашит</cp:lastModifiedBy>
  <cp:lastPrinted>2016-10-11T10:14:00Z</cp:lastPrinted>
  <dcterms:modified xsi:type="dcterms:W3CDTF">2021-11-25T12:17:00Z</dcterms:modified>
  <cp:revision>38</cp:revision>
  <dc:subject/>
  <dc:title/>
</cp:coreProperties>
</file>